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Városrendezési, lakásügyi-kommunális teendők és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ökológia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II-0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hu-HU"/>
        </w:rPr>
        <w:t>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elt: 2025.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hu-HU"/>
        </w:rPr>
        <w:t>.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városrendezési, lakásügyi-kommunális teendők és ökológiai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. rendes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5.szeptember.26-án kerül sor  7,3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6. rendes ülésén felvett jegyzőkönyv szövegének elfogadása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eastAsia="Calibri" w:cs="Times New Roman"/>
          <w:kern w:val="0"/>
          <w:lang w:val="hu-HU" w:eastAsia="en-US" w:bidi="ar-SA"/>
        </w:rPr>
      </w:pPr>
      <w:r>
        <w:rPr>
          <w:rFonts w:eastAsia="Calibri" w:cs="Times New Roman" w:ascii="Times New Roman" w:hAnsi="Times New Roman"/>
          <w:kern w:val="0"/>
          <w:lang w:val="hu-HU" w:eastAsia="en-US" w:bidi="ar-SA"/>
        </w:rPr>
        <w:t>Zenta település általános rendezési tervének módosításáról és kiegészítéséről szóló határozat módosítására és kiegészítésére irányuló határozati javaslat megvitatása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köztulajdonában lévő építési telek közvetlen megállapodással történő elidegenítéséről szóló rendeletjavaslat megvitatása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Kommunális-Lakásügyi Közvállalat javára  történő dologi szolgalmi  jog létesítéséről szóló rendeletjavaslat megvitatása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őenergia-termelés, -forgalmazás és –ellátás feltételeiről és módjáról szóló rendelet módosítására és kiegészítésére irányuló javaslat megvitatása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A leszállított hőenergia végső felhasználóinak költségei elosztásáról és elszámolásának módjáról szóló szabályzat módosítására és kiegészítésére vonatkozó javaslat megvitatása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A zentai Elgas közvállalat 2024-es évről szóló független könyvvizsgálói és pénzügyi jelentésének az elfogadásáról szóló végzésjavaslat megvitatása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ntai Elgas Közvállalat 2025. évi üzletviteli programjának II. módosítása jóváhagyásáról szóló záradékjavaslat megvitatása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GAS Zenta Közvállalat Felügyelőbizottságának a hőenergia árának megállapításáról szóló 2025.09.22-én meghozott 1-2-13/2025 számú határozata  elfogadására vonatkozó végzésjavaslat megvitatása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A zentai Kommunális és Lakásgazdálkodási Közvállalat 2025. évi üzletviteli programjának II. költségvetési kiigazítása jóváhagyásáról szóló végzésjavaslat megvitatása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/>
          <w:bCs/>
          <w:lang w:val="hu-HU"/>
        </w:rPr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rosgyevi Zoltán s. k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lang w:val="hu-HU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" w:hAnsi="Liberation Serif" w:eastAsia="SimSun;宋体" w:cs="Ari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59:00Z</dcterms:created>
  <dc:creator>Milenkovic Vali</dc:creator>
  <dc:description/>
  <cp:keywords/>
  <dc:language>en-US</dc:language>
  <cp:lastModifiedBy>Windows User</cp:lastModifiedBy>
  <dcterms:modified xsi:type="dcterms:W3CDTF">2025-09-23T10:04:00Z</dcterms:modified>
  <cp:revision>16</cp:revision>
  <dc:subject/>
  <dc:title/>
</cp:coreProperties>
</file>